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ΑΙΤΗΣΗ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ΕΠΩΝΥΜΟ</w:t>
      </w:r>
      <w:r>
        <w:rPr>
          <w:rFonts w:cs="Arial" w:ascii="Arial" w:hAnsi="Arial"/>
          <w:lang w:val="en-US"/>
        </w:rPr>
        <w:t>:  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ΟΝΟΜΑ</w:t>
      </w:r>
      <w:r>
        <w:rPr>
          <w:rFonts w:cs="Arial" w:ascii="Arial" w:hAnsi="Arial"/>
          <w:lang w:val="en-US"/>
        </w:rPr>
        <w:t xml:space="preserve">:     ………………….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0"/>
          <w:lang w:val="en-US"/>
        </w:rPr>
        <w:t>ON</w:t>
      </w:r>
      <w:r>
        <w:rPr>
          <w:rFonts w:cs="Arial" w:ascii="Arial" w:hAnsi="Arial"/>
          <w:szCs w:val="20"/>
        </w:rPr>
        <w:t>.ΠΑΤΕΡΑ: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ΠΑΓΓΕΛΜΑ: 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Α.Φ.Μ. :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ρμόδια Δ.Ο.Υ. :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.Δ.Τ. :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/ΝΣΗ 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ΕΦ.: 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ΠΡΕΒΕΖΑ,  ……………………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Αρ.πρ.:………</w:t>
      </w:r>
      <w:r>
        <w:rPr>
          <w:rFonts w:cs="Arial" w:ascii="Arial" w:hAnsi="Arial"/>
          <w:bCs/>
          <w:lang w:val="en-US"/>
        </w:rPr>
        <w:t>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Ημερ.: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Την αρμόδια για τη διενέργεια του διαγωνισμού Επιτροπή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Παρακαλώ να κάνετε δεκτή τη συμμετοχή μου στο διαγωνισμό για την εκμίσθωση του κυλικείου του ……………………… Πρέβεζας. </w:t>
      </w:r>
    </w:p>
    <w:p>
      <w:pPr>
        <w:pStyle w:val="Normal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Υποβάλλω συνημμένα τα παρακάτω δικαιολογητικά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Κλειστό Φάκελο με προσφορά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ιστοποιητικό προϋπηρεσία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ιστοποιητικό πολυτεκνία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ιστοποιητικό Φορολογικής Ενημερότητα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ιστοποιητικό Εισαγγελίας ότι δεν είμαι φυγόποινος ή φυγόδικο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l-GR"/>
        </w:rPr>
      </w:pPr>
      <w:r>
        <w:rPr>
          <w:rFonts w:cs="Arial" w:ascii="Arial" w:hAnsi="Arial"/>
        </w:rPr>
        <w:t>Πιστοποιητικό Ποινικού Μητρώου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ιστοποιητικό δημόσιας αρχής από το οποίο προκύπτει η ιδιότητα γονέα μονογονεϊκής οικογένεια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l-GR"/>
        </w:rPr>
        <w:t>πιστοποιητικό του ΕΦΕΤ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Καταβάλλω ποσό εγγύησης /εγγυητική επιστολή 300 ευρώ, που θα μου επιστραφεί σε περίπτωση κατακύρωσης του διαγωνισμού σε άλλον υποψήφιο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/>
        </w:rPr>
      </w:pPr>
      <w:r>
        <w:rPr/>
        <w:t xml:space="preserve">                     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/η     Αιτών/ούσ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cols w:num="2" w:equalWidth="false" w:sep="false">
        <w:col w:w="3799" w:space="708"/>
        <w:col w:w="4133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33:00Z</dcterms:created>
  <dc:creator>x</dc:creator>
  <dc:description/>
  <dc:language>en-US</dc:language>
  <cp:lastModifiedBy>user</cp:lastModifiedBy>
  <cp:lastPrinted>2013-05-08T09:32:00Z</cp:lastPrinted>
  <dcterms:modified xsi:type="dcterms:W3CDTF">2013-09-09T06:50:00Z</dcterms:modified>
  <cp:revision>3</cp:revision>
  <dc:subject/>
  <dc:title>ΑΙΤΗΣΗ</dc:title>
</cp:coreProperties>
</file>